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sz w:val="28"/>
          <w:szCs w:val="28"/>
        </w:rPr>
        <w:t>A project that I liked was the brochure project about energy resources. I learned a lot while doing this project. I learned that coal can be used to generate electricity and that it also has many other uses for things in our life. I think this project interested me as mush as it did because I got to research all different uses for it and its history. There were many interesting facts about coal generating energy.</w:t>
      </w:r>
    </w:p>
    <w:p>
      <w:pPr>
        <w:pStyle w:val="Normal"/>
        <w:ind w:firstLine="720"/>
        <w:rPr/>
      </w:pPr>
      <w:r>
        <w:rPr>
          <w:sz w:val="28"/>
          <w:szCs w:val="28"/>
        </w:rPr>
        <w:t xml:space="preserve">Coal is helpful in our everyday life. Coal is part of a process that allows generators to run and generators produce electricity. One interesting fact that I learned about coal how it may be important to some people is that it is used in some perfumes. Coal is used to make glass, iron, steel and industrial processes these are all very important things that help us in our everyday lives.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32"/>
        <w:szCs w:val="32"/>
      </w:rPr>
      <w:tab/>
      <w:t>Science reflection</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8:09:00Z</dcterms:created>
  <dc:creator>corbine</dc:creator>
  <dc:description/>
  <cp:keywords/>
  <dc:language>en-US</dc:language>
  <cp:lastModifiedBy>corbine</cp:lastModifiedBy>
  <dcterms:modified xsi:type="dcterms:W3CDTF">2012-05-03T18:07:00Z</dcterms:modified>
  <cp:revision>3</cp:revision>
  <dc:subject/>
  <dc:title>A project that I liked was the brochure project about energy resources</dc:title>
</cp:coreProperties>
</file>